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20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938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731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20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82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07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88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77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480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3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086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137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00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088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124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