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039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6339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9335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171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9238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9209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5662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505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717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5142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330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497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7522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