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4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1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8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73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624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858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37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240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1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452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106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4703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07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644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743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391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44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