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829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293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296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6538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981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4491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5266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984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359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574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555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248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2283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0363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581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