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898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327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415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64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479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622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230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738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228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778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997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127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43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