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178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145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808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72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82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066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720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263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342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024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487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343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415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659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665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171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466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