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772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0880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53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326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4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735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740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064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306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289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041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471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425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7062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479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