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034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984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541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318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843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020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494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179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637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125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039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709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351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