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314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808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513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437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460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445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175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556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428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842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819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524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670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671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988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998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411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