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742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244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498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703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509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80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246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109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657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675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257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553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39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321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950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