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6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166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99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697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55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52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65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23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417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48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70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2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0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