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11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91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61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14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63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81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934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55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743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46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0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30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62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598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585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94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