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494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174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510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021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91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938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837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294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729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43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13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728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478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137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52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