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3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361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6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2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49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388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527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542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529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71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501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4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1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