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069484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398436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49869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413706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726008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644904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809213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388667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81785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506313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89691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95257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616289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839967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901334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846244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663412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