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9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53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4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84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72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16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98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85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33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041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01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032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18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39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935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