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80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268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7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5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52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17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20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273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282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6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0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84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5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