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0455238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9575214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3086708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7769250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8270000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294667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6729931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6297165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1163539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7727971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1082004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6164013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2359453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1193248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8005216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4884387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1985848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