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44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921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192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461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286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573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047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211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774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08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866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55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08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548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831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