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50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61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20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829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03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049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039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044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142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52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70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785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