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60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05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096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17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780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98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211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627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049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685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9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809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034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990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185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39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855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