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648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489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381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264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150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706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914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762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454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181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623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292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955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787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