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43031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49252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97773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83517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88046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91616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37039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16466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58559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53675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30558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07791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48217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