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662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940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857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134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368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45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608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26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500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06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66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10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063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78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871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486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23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