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958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760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616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903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231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245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339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617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049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380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027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561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209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685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314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