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882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8819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140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9986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004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3516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7966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9110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0258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5691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850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60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7816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