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845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726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85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45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8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42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81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912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205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296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7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161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14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070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150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94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