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29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36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627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171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264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790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475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854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94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75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63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251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272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448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079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