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599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106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8438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079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9373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19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276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8087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3438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963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62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397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994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