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550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1472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569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905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90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962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925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210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384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546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147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943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022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918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446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08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246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