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280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063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801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970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359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873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218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114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00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541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251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429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74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674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149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