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0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47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42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6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35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472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02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638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583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26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4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79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1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