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43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70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87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901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40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16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55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183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4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485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4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7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70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114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83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44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8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