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859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8073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7685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002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5819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3092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8391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3493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4593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3010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6289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3491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9327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358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8857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