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625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208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203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961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705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237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967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677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508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714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82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647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289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