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894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380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939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975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410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377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881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770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188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73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709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540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031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018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428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726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207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