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63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147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55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78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21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40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843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30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85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48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11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035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79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942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048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