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537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376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894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240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974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739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503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704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920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262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572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195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404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344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79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336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811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