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26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637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86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25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25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57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353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70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18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665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06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62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5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147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15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