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8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801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616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63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350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35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12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476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352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156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77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80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