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21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261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418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917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2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25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23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115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62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49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85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85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5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57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19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88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607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