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158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320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160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741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426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312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038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289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176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296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96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805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083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152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790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