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685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76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635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370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246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434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800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512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716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667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901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795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046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