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60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13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362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79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0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2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8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502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96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9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5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7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7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55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4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150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38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