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11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112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9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164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091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697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190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749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115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15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889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005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103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64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250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