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538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8327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4903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4736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7706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4635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5191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4564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918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4452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032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011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6168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