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862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831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155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125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032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3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576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874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083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243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831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463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058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383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445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25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356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