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660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07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844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694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45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573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577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491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611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01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551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977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3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434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312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