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65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42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03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28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66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37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95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81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14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578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5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23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11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