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6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9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000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48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92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21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0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0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26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085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50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259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77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37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72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70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86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